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4356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>: 352-1116/21-V</w:t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. годин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ој 129/07, 83/14- др. закон, 101/16- др. закон и 47/18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 града Крагујевца'', број 25/15-пречишћен текст и 12/19) и члана 49. став 3. Пословника о раду Градског већа (''Службени лист града Крагујевца'', број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bCs/>
          <w:sz w:val="22"/>
          <w:szCs w:val="22"/>
          <w:lang w:val="ru-RU"/>
        </w:rPr>
        <w:t>Уговора о поверавању обављања послова на зимском одржавању градских улица, општинских путева, тротоара и других јавних површи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Граду Крагујевцу - Градској управи за комуналне послове з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>Уговора о поверавању обављања  послова на зимском одржавању градских улица, општинских путева, тротоара и других јавних површина</w:t>
      </w:r>
      <w:r>
        <w:rPr>
          <w:rFonts w:cs="Arial" w:ascii="Arial" w:hAnsi="Arial"/>
          <w:sz w:val="22"/>
          <w:szCs w:val="22"/>
        </w:rPr>
        <w:t>, са ЈКП Шумадија Крагујевац, у свему као у Предлогу уговора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</w:t>
        <w:tab/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1.год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21.годину (‟Службени лист града Крагујевца“, број 38/20 и 16/21) и Финансијским планом на Разделу 12- Градска управа за комуналне послове, на апропријацији број 594, Програм 7- Организација саобраћаја и саобраћајна инфраструктура, ПА 0002 - Управљање  и одржавање саобраћајне инфраструктуре, функционална класификација 451- Друмски транспорт, економска класификација 425 - Текуће поправке и одржав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86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Средства за плаћање обавеза које доспевају у 2022. години биће планирана у складу са Финансијским планом за 2022.годину, у оквиру Раздела 12- Градска управа за комуналне послов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 xml:space="preserve">Уговор из поглавља I овог закључка, у име Града Крагујевца – Градске управе за </w:t>
      </w:r>
      <w:r>
        <w:rPr>
          <w:rFonts w:cs="Arial" w:ascii="Arial" w:hAnsi="Arial"/>
          <w:sz w:val="22"/>
          <w:szCs w:val="22"/>
        </w:rPr>
        <w:t>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потписаће Зорица Ђорић, в.д. начелника Градске управе за комуналне послове.                    </w:t>
      </w:r>
    </w:p>
    <w:p>
      <w:pPr>
        <w:pStyle w:val="Normal"/>
        <w:tabs>
          <w:tab w:val="left" w:pos="7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на закључење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а о поверавању обављања послова на зимском одржавању градских улица, општинских путева, тротоара и других јавних површина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46. став 1. тачка 8. у вези са чланом 66. став 5. Закона о локалној самоуправи (''Службени гласник Републике Србије'', број 129/07, 83/14- др. закон, 101/16- др. закон и 47/18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25/15-пречишћен текст и 12/19) и члану 49. став 3. Пословника о раду Градског већа (''Службени лист града Крагујевца'', број 23/21-пречишћен текст), којима је утврђено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ом 4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она о комуналним делатностима (''Службени гласник </w:t>
      </w:r>
      <w:r>
        <w:rPr>
          <w:rFonts w:cs="Arial" w:ascii="Arial" w:hAnsi="Arial"/>
          <w:bCs/>
          <w:sz w:val="22"/>
          <w:szCs w:val="22"/>
        </w:rPr>
        <w:t>Републике Србије</w:t>
      </w:r>
      <w:r>
        <w:rPr>
          <w:rFonts w:cs="Arial" w:ascii="Arial" w:hAnsi="Arial"/>
          <w:bCs/>
          <w:sz w:val="22"/>
          <w:szCs w:val="22"/>
          <w:lang w:val="ru-RU"/>
        </w:rPr>
        <w:t>'' број 88/11,104/16 и 95/18)</w:t>
      </w:r>
      <w:r>
        <w:rPr>
          <w:rFonts w:cs="Arial" w:ascii="Arial" w:hAnsi="Arial"/>
          <w:bCs/>
          <w:sz w:val="22"/>
          <w:szCs w:val="22"/>
        </w:rPr>
        <w:t xml:space="preserve"> утврђена је надлежност јединице локалне самоуправе, да уређује и обезбеђује обављање комуналних делатности и њихов развој. У складу са чланом 9. став 3. истог  закона поверавање обављања комуналне делатности врши се на основу одлуке скупштине јединице локалне самоуправе о начину обављања комуналне делатности и уговора о поверавању. Програмом одржавања комуналне инфраструктуре </w:t>
      </w:r>
      <w:r>
        <w:rPr>
          <w:rFonts w:cs="Arial" w:ascii="Arial" w:hAnsi="Arial"/>
          <w:bCs/>
          <w:sz w:val="22"/>
          <w:szCs w:val="22"/>
          <w:lang w:val="ru-RU"/>
        </w:rPr>
        <w:t>за 2021.годину ("Службени лист града Крагујевца", број 4/21) и Програмом зимске службе на одржавању градских улица, општинских путева, тротоара и других јавних површина ("Службени лист града Крагујевца", број 36/20) утврђено да послове на зимском одржавању градских улица, општинских путева, тротоара и других јавних површина обавља ЈКП Шумадија Крагујевац чији је оснивач Град.</w:t>
      </w:r>
    </w:p>
    <w:p>
      <w:pPr>
        <w:pStyle w:val="Normal"/>
        <w:autoSpaceDE w:val="false"/>
        <w:spacing w:lineRule="atLeast" w:line="259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закључка налази се у потреби уговорног </w:t>
      </w:r>
      <w:r>
        <w:rPr>
          <w:rFonts w:cs="Arial" w:ascii="Arial" w:hAnsi="Arial"/>
          <w:color w:val="000000"/>
          <w:sz w:val="22"/>
          <w:szCs w:val="22"/>
        </w:rPr>
        <w:t>уређивања међусобних права и обавеза између града Крагујевца и ЈКП Шумадија Крагујевац, коме се поверава обављање посл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имског одржавања улица, општинских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 путева, тротоара и других јавних површина на територији града Крагујевца у зимској сезони 2021/2022.године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чланом 13. став 1. Закона о јавним набавкама (‟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 број 91/19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ind w:left="576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ru-RU"/>
        </w:rPr>
        <w:t>ГУ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орица Ђор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ru-RU"/>
        </w:rPr>
        <w:t>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</w:t>
      </w:r>
      <w:r>
        <w:rPr>
          <w:rFonts w:cs="Arial" w:ascii="Arial" w:hAnsi="Arial"/>
          <w:sz w:val="22"/>
          <w:szCs w:val="22"/>
          <w:lang w:val="sr-RS"/>
        </w:rPr>
        <w:t>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5:00Z</dcterms:created>
  <dc:creator>Skupstinski</dc:creator>
  <dc:description/>
  <cp:keywords/>
  <dc:language>en-US</dc:language>
  <cp:lastModifiedBy>Gadrsko </cp:lastModifiedBy>
  <cp:lastPrinted>2021-10-28T10:22:00Z</cp:lastPrinted>
  <dcterms:modified xsi:type="dcterms:W3CDTF">2021-11-08T06:49:00Z</dcterms:modified>
  <cp:revision>183</cp:revision>
  <dc:subject/>
  <dc:title>1</dc:title>
</cp:coreProperties>
</file>